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.10.2013                                                                                                     № 364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целевой программы «Компенсационные выплаты руководителям органов территориального общественного самоуправления Курчанского сельского поселения Темрюк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В соответствии со статьей 179.3 Бюджетного кодекса Российской Федерации, пунктами 4 и 11 статьи 27 Федерального закона от 6 октября 2003 года № 131-ФЗ «Об общих принципах организации местного самоуправления в Российской Федерации», пунктом 13 статьи 16 Устава Курчанского сельского поселения Темрюкского района, п о с т а н о в л я 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40"/>
        <w:jc w:val="both"/>
        <w:rPr/>
      </w:pPr>
      <w:r>
        <w:rPr>
          <w:sz w:val="28"/>
          <w:szCs w:val="28"/>
        </w:rPr>
        <w:t>1. Утвердить муниципальную целевую программу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5.10.2013 г. №  364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к програм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Пункт 11 статьи 27 Федерального закона от 06 октября 2003 года № 131-ФЗ «Об общих принципах организации местного самоуправления в Российской Федерации», статья 179.3 Бюджетного кодекса Российской Федерации, пункт 13 статьи 16 Устава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, координатор и исполнитель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  <w:t>Осуществление деятельности органов территориального общественного самоуправления на территор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      </w:r>
          </w:p>
          <w:p>
            <w:pPr>
              <w:pStyle w:val="Style18"/>
              <w:jc w:val="both"/>
              <w:rPr/>
            </w:pPr>
            <w:r>
              <w:rPr/>
              <w:t>- участие в сохранении  жилищного фонда;</w:t>
            </w:r>
          </w:p>
          <w:p>
            <w:pPr>
              <w:pStyle w:val="Style18"/>
              <w:jc w:val="both"/>
              <w:rPr/>
            </w:pPr>
            <w:r>
              <w:rPr/>
              <w:t>- организационная деятельность по поддержанию чистоты и порядка, благоустройству, уничтожению сорной растительности;</w:t>
            </w:r>
          </w:p>
          <w:p>
            <w:pPr>
              <w:pStyle w:val="Style18"/>
              <w:jc w:val="both"/>
              <w:rPr/>
            </w:pPr>
            <w:r>
              <w:rPr/>
              <w:t>- участие в охране зеленых насаждений;</w:t>
            </w:r>
          </w:p>
          <w:p>
            <w:pPr>
              <w:pStyle w:val="Style18"/>
              <w:jc w:val="both"/>
              <w:rPr/>
            </w:pPr>
            <w:r>
              <w:rPr/>
              <w:t>- оказание помощи инвалидам, престарелым, семьям военнослужащих и погибших воинов, малообеспеченным и многодетным семьям, детям, оставшимся без попечения;</w:t>
            </w:r>
          </w:p>
          <w:p>
            <w:pPr>
              <w:pStyle w:val="Style18"/>
              <w:jc w:val="both"/>
              <w:rPr/>
            </w:pPr>
            <w:r>
              <w:rPr/>
              <w:t>- взаимодействие с милицией и казачеством по охране общественного порядка;</w:t>
            </w:r>
          </w:p>
          <w:p>
            <w:pPr>
              <w:pStyle w:val="Style18"/>
              <w:jc w:val="both"/>
              <w:rPr/>
            </w:pPr>
            <w:r>
              <w:rPr/>
              <w:t>- организация работы по выполнению и обнародованию нормативно-правовых актов органов местного самоуправления;</w:t>
            </w:r>
          </w:p>
          <w:p>
            <w:pPr>
              <w:pStyle w:val="Style18"/>
              <w:jc w:val="both"/>
              <w:rPr/>
            </w:pPr>
            <w:r>
              <w:rPr/>
              <w:t>- иные направления дея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31"/>
              <w:tabs>
                <w:tab w:val="clear" w:pos="708"/>
                <w:tab w:val="left" w:pos="4680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бъем и источник финансирования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300,0 тыс. руб. из средств бюджета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троля по  исполнению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дминистрация и Совет 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ется проблема обеспечения решений вопросов местного значения на территории Курчанского сельского поселения Темрюкского район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 жилищного фонд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деятельность по поддержанию чистоты и порядка, благоустройству, уничтожению сорной расти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хране зеленых насажден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семьям военнослужащих и погибших воинов, малообеспеченным и многодетным семьям, детям, оставшимся без попеч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олицией и казачеством по охране общественного порядк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полнению и обнародованию нормативно-правовых актов органов местного самоуправления;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фонд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деятельность по поддержанию чистоты и порядка, благоустройству, уничтожению сорной растительности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хране зеленых насаждений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семьям военнослужащих и погибших воинов, малообеспеченным и многодетным семьям, детям, оставшимся без родителей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олицией, казачеством по охране общественного порядк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полнению и обнародованию нормативно-правовых актов органов государственной власти и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ые направления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Закона Краснодарского края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 представлена в приложени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4 год из средств бюджета Курчанского сельского поселения Темрюкского района составляет 300,0 тыс. рублей на основании сметы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анной Программы позволит: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жилищный  фонд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ть помощь инвалидам, престарелым, малообеспеченным семьям, детям оставшимися без попечения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щищать права и законные интересы жителей поселения.</w:t>
      </w:r>
    </w:p>
    <w:p>
      <w:pPr>
        <w:pStyle w:val="TextBodyIndent"/>
        <w:spacing w:before="0" w:after="0"/>
        <w:ind w:lef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ритерии выполнения программы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итериями оценки выполнения данной Программы, являются:</w:t>
      </w:r>
    </w:p>
    <w:p>
      <w:pPr>
        <w:pStyle w:val="TextBodyIndent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- участие в сохранении  жилищного фонда;</w:t>
      </w:r>
    </w:p>
    <w:p>
      <w:pPr>
        <w:pStyle w:val="TextBodyIndent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малообеспеченным семьям, детям, оставшимися без попечения;</w:t>
      </w:r>
    </w:p>
    <w:p>
      <w:pPr>
        <w:pStyle w:val="TextBodyIndent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- защита прав законных интересов граждан. </w:t>
      </w:r>
    </w:p>
    <w:p>
      <w:pPr>
        <w:pStyle w:val="TextBodyIndent"/>
        <w:spacing w:before="0" w:after="0"/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1.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ддержку инновационных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оставление отчетности ежеквартально, содержащей сведения о количестве и качестве выполненных мероприятий, их финансировании, сравнительный анализ с предыдущим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вышение уровня материально-технического обеспечения программ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ветственность за своевременное и качественное выполнение Программы, рациональное использование выделяемых средств на её реализацию, несет координатор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 программ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Компенсационные  выплаты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целевой программы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006"/>
        <w:gridCol w:w="1418"/>
        <w:gridCol w:w="1417"/>
        <w:gridCol w:w="226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Ежемесячные 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ощритель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 программ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Компенсационные  выплаты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мероприятия муниципальной целевой программе 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738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личество руководителей ТОС (человек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месячные компенсационные выплаты  на 1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довые компенсационные выплаты на всех руководи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BodyTextIndent31">
    <w:name w:val="Body Text Indent 31"/>
    <w:basedOn w:val="Normal"/>
    <w:qFormat/>
    <w:pPr>
      <w:suppressAutoHyphens w:val="true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webadmin</cp:lastModifiedBy>
  <cp:lastPrinted>2012-07-30T14:34:00Z</cp:lastPrinted>
  <dcterms:modified xsi:type="dcterms:W3CDTF">2014-02-11T07:44:00Z</dcterms:modified>
  <cp:revision>63</cp:revision>
  <dc:subject/>
  <dc:title>                                                                                 </dc:title>
</cp:coreProperties>
</file>